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58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4-874/24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4. септембра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</w:t>
      </w:r>
      <w:r>
        <w:rPr>
          <w:rFonts w:cs="Arial" w:ascii="Arial" w:hAnsi="Arial"/>
          <w:bCs/>
          <w:sz w:val="22"/>
          <w:szCs w:val="22"/>
          <w:lang w:val="sr-RS"/>
        </w:rPr>
        <w:t>број 29/24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49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13/24),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24. септ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отвореног поступка јавне набавке услуге израде елабората безбедности саобраћаја по методологији ,,Зоне школа'' са припадајућим пројектима саобраћаја и саобраћајне сигнализације у зонама шко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отвореног поступка јавне набавке услуге израде елабората безбедности саобраћаја по методологији ,,Зоне школа'' са припадајућим пројектима саобраћаја и саобраћајне сигнализације у зонама школа, која се налази у Плану јавних набавки Градске управе за комуналне послове за 2024.годину,  под редним бројем </w:t>
      </w:r>
      <w:r>
        <w:rPr>
          <w:rFonts w:cs="Arial" w:ascii="Arial" w:hAnsi="Arial"/>
          <w:sz w:val="22"/>
          <w:szCs w:val="22"/>
          <w:lang w:val="ru-RU"/>
        </w:rPr>
        <w:t>0006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,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>- Градска управа за комуналне послове, извор 07, Функција 451, Апропријација 559, Економска класификација на четвртом нивоу 423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.500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>3.000.0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Израда елабората безбедности саобраћаја по методологији ,,Зоне школа'' са припадајућим пројектима саобраћаја и саобраћајне сигнализације у зонама школа, у име града Крагујевца – Градске управе за комуналне послове закључиће са изабраним пружаоцем услуге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отвореног поступка јавне набавке услуге израде елабората безбедности саобраћаја по методологији ,,Зоне школа'' са припадајућим пројектима саобраћаја и саобраћајне сигнализације у зонама школа, садржан је </w:t>
      </w:r>
      <w:r>
        <w:rPr>
          <w:rFonts w:cs="Arial" w:ascii="Arial" w:hAnsi="Arial"/>
          <w:bCs/>
          <w:sz w:val="22"/>
          <w:szCs w:val="22"/>
          <w:lang w:val="sr-CS"/>
        </w:rPr>
        <w:t>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ог</w:t>
      </w:r>
      <w:r>
        <w:rPr>
          <w:rFonts w:cs="Arial" w:ascii="Arial" w:hAnsi="Arial"/>
          <w:sz w:val="22"/>
          <w:szCs w:val="22"/>
          <w:lang w:val="sr-CS"/>
        </w:rPr>
        <w:t xml:space="preserve"> поступка набавке услуге израде елабората безбедности саобраћаја по методологији ,,Зоне школа'' са припадајућим пројектима саобраћаја и саобраћајне сигнализације у зонама школа и закључење уговора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отвореног поступка јавне набавке услуге израде елабората безбедности саобраћаја по методологији ,,Зоне школа'' са припадајућим пројектима саобраћаја и саобраћајне сигнализације у зонама школа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 број 400-2319/24 од 14.августа 2024.годин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left="2880" w:firstLine="720"/>
        <w:rPr>
          <w:color w:val="FF0000"/>
          <w:lang w:val="sr-RS"/>
        </w:rPr>
      </w:pPr>
      <w:r>
        <w:rPr>
          <w:lang w:val="sr-Latn-ME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09-25T07:48:00Z</dcterms:modified>
  <cp:revision>109</cp:revision>
  <dc:subject/>
  <dc:title/>
</cp:coreProperties>
</file>